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s Esperanto Really Going To Save You Money?</w:t>
      </w:r>
    </w:p>
    <w:p>
      <w:pPr>
        <w:pStyle w:val="Normal"/>
        <w:rPr>
          <w:b/>
          <w:b/>
          <w:sz w:val="28"/>
        </w:rPr>
      </w:pPr>
      <w:r>
        <w:rPr>
          <w:b/>
          <w:sz w:val="28"/>
        </w:rPr>
      </w:r>
    </w:p>
    <w:p>
      <w:pPr>
        <w:pStyle w:val="Normal"/>
        <w:spacing w:lineRule="auto" w:line="480"/>
        <w:rPr/>
      </w:pPr>
      <w:r>
        <w:rPr/>
        <w:tab/>
        <w:t xml:space="preserve">The thought has crossed many people’s minds – would changing our language be useful?  This question has been taken to the extreme saying that, changing our language could save us billions of dollars.  The English language may not be the easiest or smartest language out there, but trying to convert all the people, the laws and the history would be nearly impossible.  On top of that, it would cost us even more to try and convert all the things that are already in English.    I could understand that in billions of years if everyone converted to Esperanto it may be cheaper, but with the deficit our government has already there’s no way this could be possible.  </w:t>
      </w:r>
    </w:p>
    <w:p>
      <w:pPr>
        <w:pStyle w:val="Normal"/>
        <w:spacing w:lineRule="auto" w:line="480"/>
        <w:rPr/>
      </w:pPr>
      <w:r>
        <w:rPr/>
        <w:tab/>
        <w:t xml:space="preserve">Could you even a imagine reading a “bridge may be icy” sign in another language: El puente puede ser helado.  First of all that’s not even shorter then the English version and second, some of those words have two meanings.  This would just confuse the American even more.  Esperanto words may have more then one meaning and I could see where that would save some money but I could also see how confusing it could be to Americans who may not understand that language.  Trying to learn that helado means icy and ice cream could be difficult to some people who have never learned another language.  And could one imagine how many “bridge may be icy” signs there are across America let alone the rest of the road signs you see?  Maybe Esperanto could help eliminate some of those signs by combing words or using words with multiple meanings but it would be very costly to change all of our road signs and billboards.  </w:t>
      </w:r>
    </w:p>
    <w:p>
      <w:pPr>
        <w:pStyle w:val="Normal"/>
        <w:spacing w:lineRule="auto" w:line="480"/>
        <w:rPr/>
      </w:pPr>
      <w:r>
        <w:rPr/>
        <w:tab/>
        <w:t xml:space="preserve">Dennis Baron brings up the point that training teachers wouldn’t be that difficult.  He says that Esperanto is much easier to learn and it can be taught to ten times as many people.  Although this may all be true, it still requires every single teacher in America to go back to school to learn this language.  Not all teachers have the money or time to go back to school with the families they have started now.  I say this based on my father who is a teacher.  He would have no time to try and go back to school to learn Esperanto.  He is so busy with teaching, coaching and trying to watch our sporting events that he would not even consider going back to school.  Because of teachers not being able to go back to school, we would begin hiring people who know the language for dirt-cheap prices.  Although there are supposedly no native speakers of Esperanto, other languages would be able to pick up on Esperanto easier because their languages have more in common with Esperanto then English would.  The Natives may not have had as much schooling as our educators today which means students wouldn’t be getting as good of an education.  There are so many problems associated with trying to teach educators a new language when they’ve already been through school once learning a totally different language.  </w:t>
      </w:r>
    </w:p>
    <w:p>
      <w:pPr>
        <w:pStyle w:val="Normal"/>
        <w:spacing w:lineRule="auto" w:line="480"/>
        <w:rPr/>
      </w:pPr>
      <w:r>
        <w:rPr/>
        <w:tab/>
        <w:t xml:space="preserve">On another note, what are the plans for our previous history?  We would have to re-write all of history books and for that matter all of the books schools use.  This would cost a fortune.  We can’t keep our history books in English because the future kids of the world won’t even learn English.  All they will know is Esperanto.  Therefore all of history books and laws will have to be re-written in Esperanto.  The Bill of Rights and our amendments will all have to be written in Esperanto for future generation to understand them.  All these little things we are doing are adding up extremely fast in price.  If you could imagine re-writing all the traffic laws and then making that many copies for all the states, the price would be very costly.  That’s only for the traffic laws.  There are so many other laws we as Americans have to know and abide by that would have to be re-written.  How would that make a person feel having their language taken away from them that they spent their whole life learning in school, to learn some language that is only going to truly cost more in the beginning?  </w:t>
      </w:r>
    </w:p>
    <w:p>
      <w:pPr>
        <w:pStyle w:val="Normal"/>
        <w:spacing w:lineRule="auto" w:line="480"/>
        <w:rPr/>
      </w:pPr>
      <w:r>
        <w:rPr/>
        <w:tab/>
        <w:t xml:space="preserve">The final question to ask yourself, is it truly worth it?  Looking at both aspects in my opinion the negatives outweigh the positives.  The biggest thing that Esperanto is supposed to do is save money when really it’s going to cost a lot more then people may expect.  The cost is more of a negative to the language then a positive.  In the long run it may help from using so much paper and ink but for the next hundred years it will make us use twice as much in order to redo everything we’ve already written in English.  Teachers who have been to school enough already will have to find time in their busy lives to go back and try to learn a totally different language that they have never heard of.  In the meantime every adult in the U.S. will have to go back and try and learn the language.  Changing a country’s language doesn’t happen overnight; there is so much more to it then just getting the people to learn it.  I don’t see any reason to try and convert to Esperanto; it will only put us in more of a deficit and confuse more people.  </w:t>
      </w:r>
    </w:p>
    <w:p>
      <w:pPr>
        <w:pStyle w:val="Normal"/>
        <w:spacing w:lineRule="auto" w:line="480"/>
        <w:jc w:val="center"/>
        <w:rPr>
          <w:b/>
          <w:b/>
        </w:rPr>
      </w:pPr>
      <w:r>
        <w:rPr>
          <w:b/>
        </w:rPr>
        <w:t>Works Cited</w:t>
      </w:r>
    </w:p>
    <w:p>
      <w:pPr>
        <w:pStyle w:val="Normal"/>
        <w:rPr/>
      </w:pPr>
      <w:r>
        <w:rPr/>
        <w:t>“</w:t>
      </w:r>
      <w:r>
        <w:rPr/>
        <w:t xml:space="preserve">High cost of English got you down? Speak Esperanto and save.” The Web of Language, 23 Jul 2007. 17 Jan 2008 </w:t>
      </w:r>
      <w:hyperlink r:id="rId2">
        <w:r>
          <w:rPr>
            <w:rStyle w:val="InternetLink"/>
            <w:color w:val="000000"/>
            <w:u w:val="none"/>
          </w:rPr>
          <w:t>http://webtools.uiuc.edu/blog/view?blogId=25&amp;topicId=9</w:t>
        </w:r>
      </w:hyperlink>
      <w:r>
        <w:rPr/>
        <w:t xml:space="preserve"> 47&amp;count=1&amp;ACTION=VIEW_TOPIC_DIALOGS&amp;skinId=286</w:t>
      </w:r>
    </w:p>
    <w:p>
      <w:pPr>
        <w:pStyle w:val="Normal"/>
        <w:spacing w:lineRule="auto" w:line="480"/>
        <w:rPr/>
      </w:pPr>
      <w:r>
        <w:rPr/>
      </w:r>
    </w:p>
    <w:p>
      <w:pPr>
        <w:pStyle w:val="Normal"/>
        <w:spacing w:lineRule="auto" w:line="48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y Sackett</w:t>
    </w:r>
  </w:p>
  <w:p>
    <w:pPr>
      <w:pStyle w:val="Header"/>
      <w:jc w:val="right"/>
      <w:rPr/>
    </w:pPr>
    <w:r>
      <w:rPr/>
      <w:t>English 101</w:t>
    </w:r>
  </w:p>
  <w:p>
    <w:pPr>
      <w:pStyle w:val="Header"/>
      <w:jc w:val="right"/>
      <w:rPr/>
    </w:pPr>
    <w:r>
      <w:rPr/>
      <w:t>Mrs. Wendt</w:t>
    </w:r>
  </w:p>
  <w:p>
    <w:pPr>
      <w:pStyle w:val="Header"/>
      <w:jc w:val="right"/>
      <w:rPr/>
    </w:pPr>
    <w:r>
      <w:rPr/>
      <w:t>January 24, 2008</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ools.uiuc.edu/blog/view?blogId=25&amp;topicId=9"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19:00Z</dcterms:created>
  <dc:creator>Built Ford Tough</dc:creator>
  <dc:description/>
  <cp:keywords/>
  <dc:language>en-US</dc:language>
  <cp:lastModifiedBy>Built Ford Tough</cp:lastModifiedBy>
  <dcterms:modified xsi:type="dcterms:W3CDTF">2008-01-25T02:06:00Z</dcterms:modified>
  <cp:revision>4</cp:revision>
  <dc:subject/>
  <dc:title>Paper One</dc:title>
</cp:coreProperties>
</file>